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69177141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 лижних гонок серед ветеран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регламенту проведення чемпіонату Сумської області з лижних гонок серед ветеранів від 17.02.2020 рок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(урочище Токарі) з 25 до 26 лютого 2021 року чемпіонат Сумської області з лижних гонок серед ветеранів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Власенко Г.І., визначивши її відповідальною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2 544,00 грн.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ою за фінансові витрати голову відокремленого підрозділу громадської організації «Всеукраїнська спілка любителів лижних гонок України» Власенко Г.І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ab/>
        <w:tab/>
        <w:tab/>
        <w:tab/>
        <w:tab/>
        <w:tab/>
        <w:t xml:space="preserve">              Євген 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43:00Z</dcterms:created>
  <dc:creator>user</dc:creator>
  <dc:description/>
  <cp:keywords/>
  <dc:language>en-US</dc:language>
  <cp:lastModifiedBy>Admin</cp:lastModifiedBy>
  <cp:lastPrinted>2021-02-24T15:57:00Z</cp:lastPrinted>
  <dcterms:modified xsi:type="dcterms:W3CDTF">2021-03-01T08:23:00Z</dcterms:modified>
  <cp:revision>13</cp:revision>
  <dc:subject/>
  <dc:title/>
</cp:coreProperties>
</file>